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odlagi Zakona o lokalni samoupravi (Uradni list RS, št. 94/07 – uradno prečiščeno besedilo, 76/08, 79/09, 51/10, 40/12 – ZUJF, 14/15 – ZUUJFO, 11/18 – ZSPDSLS-1, 30/18, 61/20 – ZIUZEOP-A, 80/20 – ZIUOOPE, 62/24 – odl. US, 102/24 – ZLV-K in 83/25 - ZOUL), 19. člena Zakona o športu (Uradni list RS, št. 29/17, 21/18 - ZNOrg, 82/20 in 3/22 - ZDeb), Pravilnika o postopkih za izvrševanje proračuna Republike Slovenije (Uradni list RS, št. 50/07, 61/08, 99/09 – ZIPRS1011, 3/13, 81/16,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1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>, 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96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>,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05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 xml:space="preserve"> – ZZNŠPP,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49/22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, 106/23, 88/24, 79/25 in 95/25) </w:t>
      </w:r>
      <w:r>
        <w:rPr>
          <w:rFonts w:cs="Arial" w:ascii="Arial" w:hAnsi="Arial"/>
          <w:b w:val="false"/>
          <w:sz w:val="22"/>
          <w:szCs w:val="22"/>
        </w:rPr>
        <w:t xml:space="preserve">in </w:t>
      </w:r>
      <w:r>
        <w:rPr>
          <w:rFonts w:cs="Arial" w:ascii="Arial" w:hAnsi="Arial"/>
          <w:b w:val="false"/>
          <w:bCs w:val="false"/>
          <w:sz w:val="22"/>
          <w:szCs w:val="22"/>
        </w:rPr>
        <w:t>Odloka o proračunu Občine Šentjur za leto 2026 (Ur. list RS, št. 112/24 in 73/25)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bčina Šentjur objavlj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  <w:t xml:space="preserve">JAVNI RAZPIS </w:t>
      </w:r>
      <w:r>
        <w:rPr>
          <w:rFonts w:cs="Arial" w:ascii="Arial" w:hAnsi="Arial"/>
          <w:b/>
          <w:i w:val="false"/>
          <w:sz w:val="28"/>
          <w:szCs w:val="28"/>
        </w:rPr>
        <w:t xml:space="preserve">ZA SOFINANCIRANJE ŠPORTNIH PROGRAMOV, KI JIH BO V LETU 2026 SOFINANCIRALA OBČINA ŠENTJUR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FINANCER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čina Šentjur, Mestni trg 10, 3230 Šentju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DMET JAVNEGA RAZPI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dmet javnega razpisa je sofinanciranje programov športa za leto 2026 v Občini Šentjur z naslednjimi vsebinami:</w:t>
      </w:r>
    </w:p>
    <w:p>
      <w:pPr>
        <w:pStyle w:val="Telobesedilazamik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vzgoja otrok in mladine v vzgojno–izobraževalnih zavodih (Zimska šola v naravi, Šolski plesni festival, programa Zlati sonček in Krpan, udeležba na ŠŠT na državnem nivoju itd.) – OBRAZEC 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rekreacija in delovanje društev (športno-rekreativna dejavnost odraslih,  študentov, invalidov, oseb s posebnimi potrebami …) – OBRAZEC B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kovostni in vrhunski šport (športna vzgoja otrok in mladine, usmerjenih v kakovostni in vrhunski šport) – OBRAZEC 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braževanje strokovnih kadrov v športu – OBRAZEC 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ovanje občinske športne zveze (redna dejavnost, organizacija prireditev, skupni projekti) – OBRAZEC 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ike športne prireditve (organizacija večjih športnih prireditev) – OBRAZEC F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GOJI ZA PRIJAVO NA RAZPI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avico do sofinanciranja športnih programov imajo izvajalci športne dejavnosti, ki izpolnjujejo naslednje pogo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ajo sedež in delujejo na območju Občine Šentjur, razen za področje F, kjer lahko imajo sedež tudi izven občine, če se prireditev odvija na območju Občine Šentjur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materialne, kadrovske, prostorske in organizacijske pogoje za uresničevanje načrtovanih športnih aktivnost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ajo organizirano redno vadb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urejeno evidenco o članstvu in plačani članari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Občinski upravi vsako leto redno dostavijo poročilo o realizaciji programov za preteklo le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da izpolnjujejo druge pogoje iz razpisne dokumentaci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t kandidati za sofinanciranje športnih programov iz občinskega proračuna lahko, ob izpolnjevanju zgornjih pogojev, nastopajo naslednji izvajalci športnih programov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društva in klub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druga društva, ki izvajajo oz. organizirajo tudi športno dejavn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združenje društev in klubov s področja športa, ki so ga ustanovila športna društva s sedežem na območju Občine Šentj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ni zavodi s področja vzgoje in izobraževanja, drugi javni zavodi in organizacije, ki so na podlagi zakonskih predpisov registrirani za opravljanje dejavnosti na področju špor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ŠINA RAZPISANIH SREDSTEV</w:t>
      </w:r>
    </w:p>
    <w:p>
      <w:pPr>
        <w:pStyle w:val="Telobesedila3"/>
        <w:rPr/>
      </w:pPr>
      <w:r>
        <w:rPr/>
        <w:t>Razpoložljiva sredstva po posameznih vsebinah in proračunskih postavkah Občine Šentjur znašajo:</w:t>
      </w:r>
    </w:p>
    <w:p>
      <w:pPr>
        <w:pStyle w:val="Telobesedila3"/>
        <w:rPr/>
      </w:pPr>
      <w:r>
        <w:rPr/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8"/>
        <w:gridCol w:w="1179"/>
        <w:gridCol w:w="1276"/>
      </w:tblGrid>
      <w:tr>
        <w:trPr/>
        <w:tc>
          <w:tcPr>
            <w:tcW w:w="648" w:type="dxa"/>
            <w:tcBorders/>
          </w:tcPr>
          <w:p>
            <w:pPr>
              <w:pStyle w:val="Telobesedila3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>VSEBINA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PP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A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Športna vzgoja otrok in mladine  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7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0.3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B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Športna rekreacija in delovanje društev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8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43.5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C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Kakovostni in vrhunski šport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9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41.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D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Izobraževanje strokovnih kadrov v športu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31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5.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E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Delovanje občinske športne zveze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32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5.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F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Velike športne prireditve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50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0.880</w:t>
            </w:r>
          </w:p>
        </w:tc>
      </w:tr>
    </w:tbl>
    <w:p>
      <w:pPr>
        <w:pStyle w:val="Telobesedila3"/>
        <w:rPr/>
      </w:pPr>
      <w:r>
        <w:rPr/>
        <w:t xml:space="preserve">Okvirna vrednost vseh razpisanih sredstev v letu 2026 znaša </w:t>
      </w:r>
      <w:r>
        <w:rPr>
          <w:b/>
        </w:rPr>
        <w:t>216.920 EUR</w:t>
      </w:r>
      <w:r>
        <w:rPr>
          <w:bCs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ERILA ZA VREDNOTENJE PROGAMOV ŠPORT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erila za izbiro in sofinanciranje izvajanja letnega programa športa v Občini Šentjur so priloga navedenega razpisa.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dnost bodo imeli prijavitelji oziroma programi, ki bodo vključevali večje število članov oziroma udeležencev iz Občine Šentjur in ki bodo vključevali prostovoljno delo.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NAČIN PRIJAVE IN ROK ZA PRIJAVO</w:t>
      </w:r>
    </w:p>
    <w:p>
      <w:pPr>
        <w:pStyle w:val="TextBody"/>
        <w:rPr/>
      </w:pPr>
      <w:r>
        <w:rPr>
          <w:rFonts w:cs="Arial" w:ascii="Arial" w:hAnsi="Arial"/>
          <w:sz w:val="22"/>
        </w:rPr>
        <w:t>Prijava na javni razpis mora biti oddana izključno na razpisnih obrazcih, ki so sestavni del razpisne dokumentacije, in vsebovati vse zahtevane priloge in dokazila, zahtevana v razpisu, sicer bo zavrže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vezne prilog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dilo o registraciji izvajalca športnega programa, ki se prvič prijavlja na razpi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pogodba oz. drug dokument o najemu oz. uporabi športnega objekta, iz katerega bo razvidna  višina stroška za uporabo objekt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godba z izvajalci strokovnega dela, oz. drug dokument, iz katerega je razvidna višina stroška za strokovni kader 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ge priloge navedene v razpisnih obrazci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 prijavi isti prijavitelj več programov, mora vsak program prijaviti na predpisanem obrazcu v svoji kuver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ave morajo vlagatelji poslati na naslov: Občina Šentjur, Mestni trg 10, 3230 Šentjur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ponedeljka, 23. 2. 202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Šteje se, da je prijava pravočasna, če je bila zadnji dan roka za oddajo prijav oddana na pošti s priporočeno pošiljk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vojnici morata biti navedena polna naslova prejemnika in pošiljatelja ter pripis: »Ne odpiraj – Javni razpis športni programi 2026«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zpisna dokumentacija je na voljo na spletni strani Občine Šentjur </w:t>
      </w:r>
      <w:hyperlink r:id="rId6">
        <w:r>
          <w:rPr>
            <w:rStyle w:val="InternetLink"/>
            <w:rFonts w:cs="Arial" w:ascii="Arial" w:hAnsi="Arial"/>
            <w:sz w:val="22"/>
          </w:rPr>
          <w:t>http://www.sentjur.si</w:t>
        </w:r>
      </w:hyperlink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lahko pa jo naročite tudi preko elektronske pošte na naslovu alenka.stojan@sentjur.si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</w:rPr>
        <w:t>Dodatne informacije o javnem razpisu lahko kandidati dobijo na Oddelku za družbene dejavnosti Občine Šentjur, soba št. 216, telefon 03 7471314 ali 031505917 (Alenka Stojan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Varovanje osebnih podatkov bo zagotovljeno v skladu z veljavno zakonodajo, ki ureja varovanje osebnih podatkov, predvsem skladno z Uredbo (EU) 2016/679 Evropskega parlamenta in Sveta z dne 27. aprila 2016 o varstvu posameznikov pri obdelavi osebnih podatkov in o prostem pretoku takih podatkov.</w:t>
      </w:r>
    </w:p>
    <w:p>
      <w:pPr>
        <w:pStyle w:val="TextBody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DELITEV SREDSTE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iranje vlog bo 25. 2. 2026 ob 9.00 uri. Predlog o dodelitvi sredstev posameznim izvajalcem potrdi župan na podlagi predloga komisije. O izboru izvajalcev bodo kandidati obveščeni v 30-ih dneh po potrditvi predloga. Z izbranimi izvajalci športnih programov bodo sklenjene pogodb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edstva, ki na razpisu ne bodo razdeljena, lahko župan s sklepom razporedi za realizacijo drugih športnih programov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PORABA ODOBRENIH SREDSTEV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obrena proračunska sredstva morajo biti porabljena v proračunskem letu 2026, in sicer na način, ki velja za ravnanje s proračunskimi sredstvi, ter v skladu s pogodbo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Številka:  671-0002/2026 (242)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entjur,  21. 1. 202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upan Občine Šentju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mag. Marko Dia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4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E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  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</w:t>
      </w:r>
    </w:hyperlink>
    <w:r>
      <w:rPr>
        <w:color w:val="0000FF"/>
        <w:sz w:val="16"/>
      </w:rPr>
      <w:t>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  <w:p>
    <w:pPr>
      <w:pStyle w:val="Footer"/>
      <w:rPr>
        <w:rFonts w:eastAsia="A;Arial Unicode MS"/>
        <w:sz w:val="16"/>
      </w:rPr>
    </w:pPr>
    <w:r>
      <w:rPr>
        <w:rFonts w:eastAsia="A;Arial Unicode MS"/>
        <w:sz w:val="16"/>
      </w:rPr>
    </w:r>
  </w:p>
  <w:p>
    <w:pPr>
      <w:pStyle w:val="Footer"/>
      <w:rPr>
        <w:rFonts w:eastAsia="A;Arial Unicode MS"/>
      </w:rPr>
    </w:pPr>
    <w:r>
      <w:rPr>
        <w:rFonts w:eastAsia="A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 Black" w:hAnsi="Arial Black"/>
        <w:b/>
        <w:bCs/>
        <w:sz w:val="16"/>
      </w:rPr>
      <w:t xml:space="preserve">OBČINA ŠENTJ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TelobesedilazamikZnak">
    <w:name w:val="Telo besedila - zami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3">
    <w:name w:val="Telo besedila - zamik 3"/>
    <w:basedOn w:val="Normal"/>
    <w:qFormat/>
    <w:pPr>
      <w:ind w:left="720" w:hanging="360"/>
      <w:jc w:val="both"/>
    </w:pPr>
    <w:rPr>
      <w:rFonts w:ascii="Arial Narrow" w:hAnsi="Arial Narrow" w:cs="Arial Narrow"/>
    </w:rPr>
  </w:style>
  <w:style w:type="paragraph" w:styleId="Telobesedila2">
    <w:name w:val="Telo besedila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E;Arial" w:hAnsi="E;Arial" w:cs="E;Arial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22-01-0202" TargetMode="External"/><Relationship Id="rId3" Type="http://schemas.openxmlformats.org/officeDocument/2006/relationships/hyperlink" Target="http://www.uradni-list.si/1/objava.jsp?sop=2022-01-2394" TargetMode="External"/><Relationship Id="rId4" Type="http://schemas.openxmlformats.org/officeDocument/2006/relationships/hyperlink" Target="http://www.uradni-list.si/1/objava.jsp?sop=2022-01-2603" TargetMode="External"/><Relationship Id="rId5" Type="http://schemas.openxmlformats.org/officeDocument/2006/relationships/hyperlink" Target="http://www.uradni-list.si/1/objava.jsp?sop=2022-01-3730" TargetMode="External"/><Relationship Id="rId6" Type="http://schemas.openxmlformats.org/officeDocument/2006/relationships/hyperlink" Target="http://www.sentjur.s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3:00Z</dcterms:created>
  <dc:creator>OBČINA ŠENTJUR</dc:creator>
  <dc:description/>
  <cp:keywords/>
  <dc:language>en-US</dc:language>
  <cp:lastModifiedBy>Alenka Stojan</cp:lastModifiedBy>
  <cp:lastPrinted>2026-01-19T11:07:00Z</cp:lastPrinted>
  <dcterms:modified xsi:type="dcterms:W3CDTF">2026-01-21T09:17:00Z</dcterms:modified>
  <cp:revision>259</cp:revision>
  <dc:subject/>
  <dc:title>Številka:  005-6/2004-122</dc:title>
</cp:coreProperties>
</file>